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12.12.2013г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109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9 месяцев 2013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27июня 2013 года № 14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Андрюковского сельского поселения Мостовского района за 9 месяцев 2013 года по доходам  в сумме          9 130,5 тыс. рублей (83,9 % годового назначения), в том числе налоговые и неналоговые доходы  1642,6 тыс. рублей (79,5 % годового назначения);  дотации на  выравнивание уровня бюджетной обеспеченности 3 422,1 тыс. рублей (72,2 %  годового бюджетного назначения), субвенции – 182,4 тыс. рублей (100,0% годового бюджетного назначения), прочие субсидии бюджетам поселений на выполнение краевых целевых программ 2077,0 тыс. руб. (50,5 % годового бюджетного назначения).</w:t>
      </w:r>
      <w:bookmarkEnd w:id="0"/>
      <w:r>
        <w:rPr>
          <w:sz w:val="28"/>
          <w:szCs w:val="28"/>
        </w:rPr>
        <w:t xml:space="preserve"> По  расходам в сумме 7 745,8 тыс. рублей (67,6 % годового бюджетного назначения) с остатком  средств на 01.10.2013 года в сумме 1924,1 тыс. рублей, согласно приложениям к настоящему постановл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Исполнение доходов бюджета Андрюковского сельского поселения Мостовского района по кодам видов (подвидов) классификации доходов бюджетов за 9 месяцев 2013 года (приложение № 1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Исполнение расходов бюджета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за 9 месяцев 2013 года (приложение № 2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76"/>
        <w:ind w:right="9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Источники финансирования дефицита бюджета Андрюковского сельского поселения Мостовского района за 9 месяцев 2013 года (приложение № 3)</w:t>
      </w:r>
      <w:bookmarkStart w:id="1" w:name="sub_102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 отчет об исполнении бюджета Андрюковского сельского поселения Мостовского района за 9 месяцев 2013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    4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Д.А.Ми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DNA7 X86</cp:lastModifiedBy>
  <cp:lastPrinted>2013-12-12T13:09:00Z</cp:lastPrinted>
  <dcterms:modified xsi:type="dcterms:W3CDTF">2014-11-11T12:17:00Z</dcterms:modified>
  <cp:revision>30</cp:revision>
  <dc:subject/>
  <dc:title> </dc:title>
</cp:coreProperties>
</file>