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Краснокут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3 месяца  2013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3 месяца 2013 года бюджет </w:t>
      </w:r>
      <w:r>
        <w:rPr>
          <w:bCs/>
          <w:sz w:val="28"/>
          <w:szCs w:val="28"/>
        </w:rPr>
        <w:t>Краснокут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1 544,9 тыс. рублей. (17,3 % годового бюджетного  назначения), по расходам на 1 417,4 тыс. рублей (15,8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194,1  тыс. рублей (9,7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1 350,9 тыс. рублей, (19,5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дотации на выравнивание уровня бюджетной обеспеченности 1 136,5 тыс. рублей;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 89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1,3 тыс. рублей;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- прочие субсидии  бюджетам поселений -123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116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– 576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мобилизационная и вневойсковая подготовка – 12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обеспечение пожарной безопасности – 29,6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дорожное хозяйство – 72,7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коммунальное хозяйство – 95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благоустройство – 85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культура – 43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0,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За 3 месяца 2013 года краевые и федеральные целевые средства не израсходовались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Остаток неиспользованных средств на 01.04.2013 года – 154,0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3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по формированию бюджета                                   Н.И. Федоровск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4:00Z</dcterms:created>
  <dc:creator>КауноваСВ</dc:creator>
  <dc:description/>
  <dc:language>en-US</dc:language>
  <cp:lastModifiedBy>Finans</cp:lastModifiedBy>
  <cp:lastPrinted>2013-07-19T15:04:00Z</cp:lastPrinted>
  <dcterms:modified xsi:type="dcterms:W3CDTF">2013-12-11T05:14:00Z</dcterms:modified>
  <cp:revision>2</cp:revision>
  <dc:subject/>
  <dc:title>Наименование</dc:title>
</cp:coreProperties>
</file>