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1627" w:hRule="atLeast"/>
        </w:trPr>
        <w:tc>
          <w:tcPr>
            <w:tcW w:w="9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4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РАСНОКУТ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44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4.2013                                                                                             № 42</w:t>
            </w:r>
          </w:p>
        </w:tc>
      </w:tr>
      <w:tr>
        <w:trPr/>
        <w:tc>
          <w:tcPr>
            <w:tcW w:w="94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Восточ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7" w:type="dxa"/>
            <w:tcBorders/>
            <w:tcMar>
              <w:left w:w="0" w:type="dxa"/>
              <w:right w:w="0" w:type="dxa"/>
            </w:tcMar>
          </w:tcPr>
          <w:p>
            <w:pPr>
              <w:pStyle w:val="FR2"/>
              <w:snapToGrid w:val="false"/>
              <w:jc w:val="lef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исполнении бюджета Краснокутского сельского поселения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за 3 месяца 2013 го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ConsTitle"/>
        <w:widowControl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b w:val="false"/>
          <w:bCs w:val="false"/>
          <w:sz w:val="28"/>
        </w:rPr>
        <w:t>ре</w:t>
      </w:r>
      <w:r>
        <w:rPr>
          <w:rFonts w:cs="Times New Roman" w:ascii="Times New Roman" w:hAnsi="Times New Roman"/>
          <w:b w:val="false"/>
          <w:sz w:val="28"/>
          <w:szCs w:val="28"/>
        </w:rPr>
        <w:t>шения Совета Краснокутского сельского поселения Мостовского района от 03 сентября 2012 года № 165 «Об утверждении Положения о бюджетном процессе в Краснокутском  сельском поселении Мостовского района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76" w:before="0" w:after="0"/>
        <w:ind w:left="0" w:hanging="0"/>
        <w:jc w:val="both"/>
        <w:rPr/>
      </w:pPr>
      <w:bookmarkStart w:id="0" w:name="sub_1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тчет об исполнении бюджета Краснокутского сельского поселения Мостовского района за 3 месяца 2013 года по доходам  в сумме 1 544,9 тыс. рублей (17,3 % годового назначения), в том числе налоговые и неналоговые доходы  194,1 тыс. рублей (9,7 % годового назначения);  дотации на  выравнивание уровня бюджетной обеспеченности 1 136,5 тыс. рублей (23,6 %  годового бюджетного назначения), субвенции – 90,8 тыс. рублей (100,0% годового бюджетного назначения), прочие субсидии бюджетам поселений на выполнение краевых целевых программ 123,6 тыс. руб. (6,1 % годового бюджетного назначения).</w:t>
      </w:r>
      <w:bookmarkEnd w:id="0"/>
      <w:r>
        <w:rPr>
          <w:sz w:val="28"/>
          <w:szCs w:val="28"/>
        </w:rPr>
        <w:t xml:space="preserve"> По  расходам в сумме 1 417,4 тыс. рублей (15,8 % годового бюджетного назначения) с остатком  средств на 01.04.2013 года в сумме 154,0 тыс. рублей, согласно приложениям к настоящему постановлен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Исполнение доходов бюджета Краснокутского сельского поселения Мостовского района по кодам видов (подвидов) классификации доходов бюджетов за 3 месяца 2013 года (приложение № 1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Исполнение расходов бюджета Краснокутского сельского поселения Мостовского района по разделам и подразделам функциональной классификации расходов бюджетов Российской Федерации за 3 месяца 2013 года (приложение № 2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/>
        <w:ind w:right="9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Источники финансирования дефицита бюджета Краснокутского сельского поселения Мостовского района за 3 месяца 2013 года (приложение № 3)</w:t>
      </w:r>
      <w:bookmarkStart w:id="1" w:name="sub_102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править  отчет об исполнении бюджета Краснокутского сельского поселения Мостовского района за 3 месяца 2013 года в Совет Краснокутского сельского поселения Мостов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Контроль за выполнением настоящего постановления оставляю за собой. </w:t>
      </w:r>
      <w:bookmarkEnd w:id="2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    4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Краснокутского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И.Н. Тарап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sz w:val="24"/>
      <w:szCs w:val="24"/>
    </w:rPr>
  </w:style>
  <w:style w:type="character" w:styleId="WW">
    <w:name w:val="WW-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1">
    <w:name w:val="WW- Знак1"/>
    <w:basedOn w:val="Style12"/>
    <w:qFormat/>
    <w:rPr>
      <w:sz w:val="24"/>
      <w:szCs w:val="24"/>
    </w:rPr>
  </w:style>
  <w:style w:type="character" w:styleId="WW2">
    <w:name w:val="WW- Знак2"/>
    <w:basedOn w:val="Style12"/>
    <w:qFormat/>
    <w:rPr>
      <w:sz w:val="24"/>
      <w:szCs w:val="24"/>
    </w:rPr>
  </w:style>
  <w:style w:type="character" w:styleId="WW3">
    <w:name w:val="WW- Знак3"/>
    <w:basedOn w:val="Style12"/>
    <w:qFormat/>
    <w:rPr>
      <w:sz w:val="24"/>
      <w:szCs w:val="24"/>
    </w:rPr>
  </w:style>
  <w:style w:type="character" w:styleId="WW4">
    <w:name w:val="WW- Знак4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3:00Z</dcterms:created>
  <dc:creator>1</dc:creator>
  <dc:description/>
  <dc:language>en-US</dc:language>
  <cp:lastModifiedBy>Finans</cp:lastModifiedBy>
  <cp:lastPrinted>2013-07-19T11:26:00Z</cp:lastPrinted>
  <dcterms:modified xsi:type="dcterms:W3CDTF">2013-12-11T05:13:00Z</dcterms:modified>
  <cp:revision>2</cp:revision>
  <dc:subject/>
  <dc:title> </dc:title>
</cp:coreProperties>
</file>