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9 месяцев  2013 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9 месяцев 2013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9 310,5 тыс. рублей. (93,9 % годового бюджетного  назначения), по расходам на 7 745,8 тыс. рублей (67,6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и неналоговые доходы – 1 642,6  тыс. рублей (79,5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7 667,9 тыс. рублей, (84,8 % от годового бюджетного назначения), в том числе: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 дотации на выравнивание уровня бюджетной обеспеченности 3 422,1 тыс. рублей;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доходы  по договорам пожертвования 1986,4 тыс. руб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субсидии бюджетам поселений на выполнение краевых целевых программ- 2077,0 тыс. руб.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178,9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44 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448,2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 - функционирование администраций – 1 528,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мобилизационная и вневойсковая подготовка – 104,1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ликвидация последствий  чрезвычайных ситуаций– 6,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дорожное хозяйство – 75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другие вопросы в области национальной экономики (подготовка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радостроительной документации на территории Андрюковского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)– 772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другие вопросы в области национальной экономики (комплексное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витие систем коммунальной инфраструктуры в Андрюковском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м поселения)-162,8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коммунальное хозяйство -300,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478,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ая политика и оздоровление детей- 7,1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льтура – 3432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физическая культура – 31,6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За 9 месяцев 2013 года краевых и федеральных целевых средств  израсходовано в сумме -2 161,4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таток неиспользованных средств на 01.04.2013 года – 1924,1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dc:language>en-US</dc:language>
  <cp:lastModifiedBy>Finans</cp:lastModifiedBy>
  <cp:lastPrinted>2013-07-19T15:04:00Z</cp:lastPrinted>
  <dcterms:modified xsi:type="dcterms:W3CDTF">2013-12-11T08:32:00Z</dcterms:modified>
  <cp:revision>13</cp:revision>
  <dc:subject/>
  <dc:title>Наименование</dc:title>
</cp:coreProperties>
</file>